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40" w:hanging="0"/>
        <w:rPr>
          <w:rFonts w:ascii="ＭＳ ゴシック;MS Gothic" w:hAnsi="ＭＳ ゴシック;MS Gothic" w:eastAsia="ＭＳ ゴシック;MS Gothic"/>
          <w:b/>
          <w:b/>
          <w:bCs/>
          <w:w w:val="150"/>
          <w:kern w:val="0"/>
          <w:sz w:val="24"/>
          <w:szCs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bCs/>
          <w:w w:val="15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3810</wp:posOffset>
                </wp:positionV>
                <wp:extent cx="1695450" cy="476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05pt;margin-top:0.3pt;width:133.4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01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7410</wp:posOffset>
                </wp:positionH>
                <wp:positionV relativeFrom="paragraph">
                  <wp:posOffset>3810</wp:posOffset>
                </wp:positionV>
                <wp:extent cx="3895725" cy="4381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保健所で速やかに許可を頂くため、記入例のように各項目をご記入頂き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必ず実行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宜しくお願い致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3pt;margin-top:0.3pt;width:306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保健所で速やかに許可を頂くため、記入例のように各項目をご記入頂き、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必ず実行してください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宜しくお願い致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kern w:val="0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bCs/>
          <w:w w:val="150"/>
          <w:kern w:val="0"/>
          <w:sz w:val="24"/>
          <w:szCs w:val="24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  <w:szCs w:val="24"/>
        </w:rPr>
        <w:t>行事における臨時出店届（別紙）</w:t>
      </w:r>
    </w:p>
    <w:p>
      <w:pPr>
        <w:pStyle w:val="Style15"/>
        <w:rPr/>
      </w:pPr>
      <w:r>
        <w:rPr/>
        <w:t>取扱食品及び取扱方法</w:t>
      </w:r>
      <w:bookmarkStart w:id="0" w:name="_Hlk76731828"/>
      <w:r>
        <w:rPr>
          <w:b/>
          <w:bCs/>
        </w:rPr>
        <w:t>（１テントで１品目のみです）</w:t>
      </w:r>
      <w:bookmarkEnd w:id="0"/>
      <w:r>
        <w:rPr>
          <w:b/>
          <w:bCs/>
        </w:rPr>
        <w:t>　</w:t>
      </w:r>
      <w:r>
        <w:rPr/>
        <w:t>　　　　　　　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058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取扱食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焼きそば（取扱食品によって各項目を適宜ご記入ください）</w:t>
            </w:r>
          </w:p>
        </w:tc>
      </w:tr>
      <w:tr>
        <w:trPr>
          <w:trHeight w:val="11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取扱方法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１．仕入　　　　　</w:t>
            </w:r>
            <w:r>
              <w:rPr>
                <w:b/>
                <w:bCs/>
              </w:rPr>
              <w:t>　　　　　　　　　　　　　　　　　　　　　　　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75895</wp:posOffset>
                      </wp:positionV>
                      <wp:extent cx="119380" cy="25717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2570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5.35pt;margin-top:13.85pt;width:9.35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購入場所　</w:t>
            </w:r>
          </w:p>
          <w:p>
            <w:pPr>
              <w:pStyle w:val="Style15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10795</wp:posOffset>
                      </wp:positionV>
                      <wp:extent cx="1133475" cy="238125"/>
                      <wp:effectExtent l="635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54.1pt;margin-top:0.85pt;width:89.2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>スーパー○○　</w:t>
            </w:r>
            <w:r>
              <w:rPr>
                <w:rStyle w:val="Xbe"/>
                <w:rFonts w:ascii="Arial" w:hAnsi="Arial" w:cs="Arial"/>
              </w:rPr>
              <w:t>東京都稲城市</w:t>
            </w:r>
            <w:r>
              <w:rPr>
                <w:rStyle w:val="Xbe"/>
                <w:rFonts w:ascii="Arial" w:hAnsi="Arial" w:cs="Arial"/>
              </w:rPr>
              <w:t>矢野口４３２１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147320</wp:posOffset>
                      </wp:positionV>
                      <wp:extent cx="119380" cy="25717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2570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35pt;margin-top:11.6pt;width:9.35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65120</wp:posOffset>
                      </wp:positionH>
                      <wp:positionV relativeFrom="paragraph">
                        <wp:posOffset>156845</wp:posOffset>
                      </wp:positionV>
                      <wp:extent cx="1133475" cy="23812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25.6pt;margin-top:12.35pt;width:89.2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>購入材料　</w:t>
            </w:r>
          </w:p>
          <w:p>
            <w:pPr>
              <w:pStyle w:val="Style15"/>
              <w:ind w:firstLine="210"/>
              <w:rPr/>
            </w:pPr>
            <w:r>
              <w:rPr/>
              <w:t>麺、にんじん、ピーマン、豚肉、もやし</w:t>
            </w:r>
          </w:p>
          <w:p>
            <w:pPr>
              <w:pStyle w:val="Style15"/>
              <w:ind w:firstLine="21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bCs/>
                <w:u w:val="single"/>
              </w:rPr>
              <w:t>２．仕込み・保存　（当日以外は不可です）</w:t>
            </w:r>
            <w:r>
              <w:rPr>
                <w:b/>
                <w:bCs/>
              </w:rPr>
              <w:t>　　　　　　　　　　　　　　　　　　　　　　　　　</w:t>
            </w:r>
          </w:p>
          <w:p>
            <w:pPr>
              <w:pStyle w:val="Style15"/>
              <w:rPr/>
            </w:pPr>
            <w:r>
              <w:rPr/>
              <w:t>時期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52070</wp:posOffset>
                      </wp:positionV>
                      <wp:extent cx="119380" cy="257175"/>
                      <wp:effectExtent l="0" t="5715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2570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1pt;margin-top:4.1pt;width:9.35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61595</wp:posOffset>
                      </wp:positionV>
                      <wp:extent cx="1133475" cy="23812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12.1pt;margin-top:4.85pt;width:89.2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>　１０月２５日（土）（イベント当日）</w:t>
            </w:r>
          </w:p>
          <w:p>
            <w:pPr>
              <w:pStyle w:val="Style15"/>
              <w:rPr/>
            </w:pPr>
            <w:r>
              <w:rPr/>
              <w:t>　１０月２６日（日）（イベント当日）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60470</wp:posOffset>
                      </wp:positionH>
                      <wp:positionV relativeFrom="paragraph">
                        <wp:posOffset>166370</wp:posOffset>
                      </wp:positionV>
                      <wp:extent cx="119380" cy="257175"/>
                      <wp:effectExtent l="0" t="5715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2570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1pt;margin-top:13.1pt;width:9.35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41445</wp:posOffset>
                      </wp:positionH>
                      <wp:positionV relativeFrom="paragraph">
                        <wp:posOffset>175895</wp:posOffset>
                      </wp:positionV>
                      <wp:extent cx="1076325" cy="238125"/>
                      <wp:effectExtent l="127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10.35pt;margin-top:13.85pt;width:84.7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>会場での食材の保管方法（野菜等）</w:t>
            </w:r>
          </w:p>
          <w:p>
            <w:pPr>
              <w:pStyle w:val="Style15"/>
              <w:rPr/>
            </w:pPr>
            <w:r>
              <w:rPr/>
              <w:t>ク－ラ－ボックスに入れて保管し、随時取り出して調理をする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166370</wp:posOffset>
                      </wp:positionV>
                      <wp:extent cx="119380" cy="25717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2570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85pt;margin-top:13.1pt;width:9.35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75895</wp:posOffset>
                      </wp:positionV>
                      <wp:extent cx="1133475" cy="23812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24.1pt;margin-top:13.85pt;width:89.2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>冷凍肉の場合</w:t>
            </w:r>
          </w:p>
          <w:p>
            <w:pPr>
              <w:pStyle w:val="Style15"/>
              <w:rPr/>
            </w:pPr>
            <w:r>
              <w:rPr/>
              <w:t>ク－ラ－ボックスに入れた状態で解凍する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仕込場所　（個人宅は不可です。飲食店や公民館の調理場等）　</w:t>
            </w:r>
          </w:p>
          <w:p>
            <w:pPr>
              <w:pStyle w:val="Style15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26670</wp:posOffset>
                      </wp:positionV>
                      <wp:extent cx="119380" cy="257175"/>
                      <wp:effectExtent l="63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2570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1pt;margin-top:2.1pt;width:9.35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36195</wp:posOffset>
                      </wp:positionV>
                      <wp:extent cx="1133475" cy="23812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56.35pt;margin-top:2.85pt;width:89.2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;MS Mincho"/>
              </w:rPr>
              <w:t>○○</w:t>
            </w:r>
            <w:r>
              <w:rPr/>
              <w:t>自治会館の調理場　稲城市矢野口１２３４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仕込みの際の方法</w:t>
            </w:r>
          </w:p>
          <w:p>
            <w:pPr>
              <w:pStyle w:val="Style15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140970</wp:posOffset>
                      </wp:positionV>
                      <wp:extent cx="62230" cy="41910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419040"/>
                              </a:xfrm>
                              <a:custGeom>
                                <a:avLst/>
                                <a:gdLst>
                                  <a:gd name="textAreaLeft" fmla="*/ 0 w 35280"/>
                                  <a:gd name="textAreaRight" fmla="*/ 12600 w 352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85pt;margin-top:11.1pt;width:4.8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150495</wp:posOffset>
                      </wp:positionV>
                      <wp:extent cx="1133475" cy="238125"/>
                      <wp:effectExtent l="635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9.6pt;margin-top:11.85pt;width:89.2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>1.</w:t>
            </w:r>
            <w:r>
              <w:rPr/>
              <w:t>にんじん、玉ねぎ、もやしを洗う</w:t>
            </w:r>
          </w:p>
          <w:p>
            <w:pPr>
              <w:pStyle w:val="Style15"/>
              <w:ind w:firstLine="210"/>
              <w:rPr/>
            </w:pPr>
            <w:r>
              <w:rPr/>
              <w:t>2.</w:t>
            </w:r>
            <w:r>
              <w:rPr/>
              <w:t>にんじん、玉ねぎを千切り</w:t>
            </w:r>
          </w:p>
          <w:p>
            <w:pPr>
              <w:pStyle w:val="Style15"/>
              <w:ind w:firstLine="210"/>
              <w:rPr/>
            </w:pPr>
            <w:r>
              <w:rPr/>
              <w:t>3.</w:t>
            </w:r>
            <w:r>
              <w:rPr/>
              <w:t>仕込んだ野菜をｸｰﾗｰﾎﾞｯｸｽに入れて当日会場へ運ぶ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３．調理方法　　　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（焼きそばの場合　他の飲食の場合も適宜ご記入ください。）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46500</wp:posOffset>
                      </wp:positionH>
                      <wp:positionV relativeFrom="paragraph">
                        <wp:posOffset>191770</wp:posOffset>
                      </wp:positionV>
                      <wp:extent cx="119380" cy="257175"/>
                      <wp:effectExtent l="635" t="5715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2570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pt;margin-top:15.1pt;width:9.35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258445</wp:posOffset>
                      </wp:positionV>
                      <wp:extent cx="1133475" cy="23812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07.35pt;margin-top:20.35pt;width:89.2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>鉄板で豚肉を炒め、キャベツを加えて炒める。蒸し焼きそば麺を加えてさらに炒め、ソースで味付けする。使い捨て容器に盛って販売する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あらかじめパッケ－ジされたものを販売する物販の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クッキ－などのお菓子類、お弁当などの場合）　　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「成分表示する」とご記入ください</w:t>
            </w:r>
          </w:p>
          <w:p>
            <w:pPr>
              <w:pStyle w:val="Style15"/>
              <w:rPr>
                <w:szCs w:val="21"/>
                <w:u w:val="single"/>
                <w:lang w:val="en-US" w:eastAsia="en-US"/>
              </w:rPr>
            </w:pPr>
            <w:r>
              <w:rPr>
                <w:szCs w:val="21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175895</wp:posOffset>
                      </wp:positionV>
                      <wp:extent cx="119380" cy="257175"/>
                      <wp:effectExtent l="0" t="5715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2570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6pt;margin-top:13.85pt;width:9.35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08095</wp:posOffset>
                      </wp:positionH>
                      <wp:positionV relativeFrom="paragraph">
                        <wp:posOffset>185420</wp:posOffset>
                      </wp:positionV>
                      <wp:extent cx="1133475" cy="238125"/>
                      <wp:effectExtent l="635" t="635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ご記入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99.85pt;margin-top:14.6pt;width:89.2pt;height:1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ご記入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衛生を保つため簡易なタンク等を持参し、随時手洗いをする。</w:t>
            </w:r>
          </w:p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37" w:bottom="1134"/>
      <w:pgNumType w:start="20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3:49:00Z</dcterms:created>
  <dc:creator>isci368@outlook.jp</dc:creator>
  <dc:description/>
  <cp:keywords/>
  <dc:language>en-US</dc:language>
  <cp:lastModifiedBy>稲城市商工会</cp:lastModifiedBy>
  <cp:lastPrinted>2024-07-10T14:30:00Z</cp:lastPrinted>
  <dcterms:modified xsi:type="dcterms:W3CDTF">2025-07-14T08:47:00Z</dcterms:modified>
  <cp:revision>3</cp:revision>
  <dc:subject/>
  <dc:title/>
</cp:coreProperties>
</file>